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 Chapter 6</w:t>
      </w:r>
    </w:p>
    <w:p>
      <w:pPr>
        <w:pStyle w:val="Normal"/>
        <w:rPr/>
      </w:pPr>
      <w:r>
        <w:rPr/>
      </w:r>
    </w:p>
    <w:p>
      <w:pPr>
        <w:pStyle w:val="Normal"/>
        <w:rPr/>
      </w:pPr>
      <w:r>
        <w:rPr/>
        <w:tab/>
        <w:t>This was a chapter filled with incredibly valuable tips and ideas for educators. The chapter was broken down into the eight intelligences, and each intelligence gave five examples as to how it could be used in a lesson. The great part about these examples was that many of them were cross disciplinary so it was applicable in many contexts, but also it required the use of more than one intelligence so it utilizes the brain much more effectively. This type of cross disciplinary teaching is incredibly useful for many reasons, a few of these being: it requires the utilization of more areas of the brain, is able to draw interest of students otherwise uninterested, creates an ease of understanding for more students, and it also breaks up the monotony of the projects that teachers assign and in turn receive.</w:t>
      </w:r>
    </w:p>
    <w:p>
      <w:pPr>
        <w:pStyle w:val="Normal"/>
        <w:rPr/>
      </w:pPr>
      <w:r>
        <w:rPr/>
        <w:tab/>
        <w:t>I have been a fan of cross disciplinary education ever since my sophomore year in high school when I was in a class that was team taught. It was an English-American History hybrid class that was a perfect meld of my two favorite subjects. This class helped a lot of the students improve grades in English or in History because their interest was drawn by one or the other, but also because it is a class that can’t help but teach to more than one intelligence. The teachers of this class, Mr. Hood and Mr. Perry also worked well off from each other and often were able to cover the other’s area of expertise. All of these factors when put together created my most memorable class of high school, and I feel it also built my proficiency in other intelligence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erek Carroll</w:t>
    </w:r>
  </w:p>
  <w:p>
    <w:pPr>
      <w:pStyle w:val="Header"/>
      <w:rPr/>
    </w:pPr>
    <w:r>
      <w:rPr/>
      <w:t xml:space="preserve">                                                                                                                     </w:t>
    </w:r>
    <w:r>
      <w:rPr/>
      <w:t>Practicum Block</w:t>
    </w:r>
  </w:p>
  <w:p>
    <w:pPr>
      <w:pStyle w:val="Header"/>
      <w:rPr/>
    </w:pPr>
    <w:r>
      <w:rPr/>
      <w:t xml:space="preserve">                                                                                                                      </w:t>
    </w:r>
    <w:r>
      <w:rPr/>
      <w:t>Dr. Grace Ward</w:t>
    </w:r>
  </w:p>
  <w:p>
    <w:pPr>
      <w:pStyle w:val="Header"/>
      <w:rPr/>
    </w:pPr>
    <w:r>
      <w:rPr/>
      <w:t xml:space="preserve">                                                                                                                       </w:t>
    </w:r>
    <w:r>
      <w:rPr/>
      <w:t>3/1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8:00Z</dcterms:created>
  <dc:creator>EXCEL</dc:creator>
  <dc:description/>
  <cp:keywords/>
  <dc:language>en-US</dc:language>
  <cp:lastModifiedBy>EXCEL</cp:lastModifiedBy>
  <dcterms:modified xsi:type="dcterms:W3CDTF">2008-05-07T14:38:00Z</dcterms:modified>
  <cp:revision>1</cp:revision>
  <dc:subject/>
  <dc:title>MI Chapter 6</dc:title>
</cp:coreProperties>
</file>